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124460</wp:posOffset>
            </wp:positionV>
            <wp:extent cx="561975" cy="720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6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SDN TEMBOK DUKUH IV-86 SURABAY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SUMATIF AKHIR SEMESTER GENAP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607560</wp:posOffset>
                </wp:positionH>
                <wp:positionV relativeFrom="paragraph">
                  <wp:posOffset>234315</wp:posOffset>
                </wp:positionV>
                <wp:extent cx="0" cy="1047750"/>
                <wp:effectExtent l="6350" t="0" r="6350" b="0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8.45pt" to="362.8pt,100.9pt" ID="Straight Connector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0</wp:posOffset>
                </wp:positionH>
                <wp:positionV relativeFrom="paragraph">
                  <wp:posOffset>536575</wp:posOffset>
                </wp:positionV>
                <wp:extent cx="1187450" cy="0"/>
                <wp:effectExtent l="0" t="3175" r="0" b="3175"/>
                <wp:wrapNone/>
                <wp:docPr id="3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42.25pt" to="83.95pt,42.25pt" ID="Straight Connector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0</wp:posOffset>
                </wp:positionH>
                <wp:positionV relativeFrom="paragraph">
                  <wp:posOffset>739775</wp:posOffset>
                </wp:positionV>
                <wp:extent cx="1163320" cy="0"/>
                <wp:effectExtent l="0" t="3175" r="0" b="3175"/>
                <wp:wrapNone/>
                <wp:docPr id="4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58.25pt" to="83.05pt,58.25pt" ID="Straight Connector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26"/>
          <w:szCs w:val="26"/>
        </w:rPr>
        <w:t>TAHUN PELAJARAN 2022-2023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1"/>
        <w:gridCol w:w="3657"/>
        <w:gridCol w:w="1843"/>
      </w:tblGrid>
      <w:tr>
        <w:trPr>
          <w:trHeight w:val="283" w:hRule="atLeast"/>
        </w:trPr>
        <w:tc>
          <w:tcPr>
            <w:tcW w:w="183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6"/>
                <w:szCs w:val="6"/>
                <w:lang w:val="sv-SE" w:eastAsia="en-US"/>
              </w:rPr>
            </w:pPr>
            <w:r>
              <w:rPr>
                <w:rFonts w:eastAsia="Times New Roman" w:cs="Arial" w:ascii="Arial" w:hAnsi="Arial"/>
                <w:sz w:val="6"/>
                <w:szCs w:val="6"/>
                <w:lang w:val="sv-SE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4930</wp:posOffset>
                      </wp:positionV>
                      <wp:extent cx="0" cy="1047750"/>
                      <wp:effectExtent l="6350" t="0" r="6350" b="0"/>
                      <wp:wrapNone/>
                      <wp:docPr id="5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-5.9pt" to="83.1pt,76.55pt" ID="Straight Connector 10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sv-SE"/>
              </w:rPr>
            </w:pPr>
            <w:r>
              <w:rPr>
                <w:rFonts w:eastAsia="Times New Roman" w:cs="Arial" w:ascii="Arial" w:hAnsi="Arial"/>
                <w:lang w:val="sv-SE"/>
              </w:rPr>
              <w:t>Tanda t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val="sv-SE" w:eastAsia="en-US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val="sv-SE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5240</wp:posOffset>
                      </wp:positionV>
                      <wp:extent cx="0" cy="753110"/>
                      <wp:effectExtent l="5080" t="0" r="5080" b="0"/>
                      <wp:wrapNone/>
                      <wp:docPr id="6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.2pt" to="36.6pt,60.4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v-S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sv-SE"/>
              </w:rPr>
              <w:t>Walimurid           Gur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7780</wp:posOffset>
                      </wp:positionH>
                      <wp:positionV relativeFrom="paragraph">
                        <wp:posOffset>-82550</wp:posOffset>
                      </wp:positionV>
                      <wp:extent cx="6019800" cy="1047750"/>
                      <wp:effectExtent l="6350" t="6350" r="6985" b="6985"/>
                      <wp:wrapNone/>
                      <wp:docPr id="7" name="Rectangle: Rounded Corners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104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angle: Rounded Corners 8" fillcolor="white" stroked="t" o:allowincell="t" style="position:absolute;margin-left:-101.4pt;margin-top:-6.5pt;width:473.95pt;height:8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-85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Mata Pelajaran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36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: Bahasa Jawa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8"/>
                <w:szCs w:val="8"/>
              </w:rPr>
            </w:pPr>
            <w:r>
              <w:rPr>
                <w:rFonts w:eastAsia="Times New Roman"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Times New Roman" w:cs="Arial" w:ascii="Arial" w:hAnsi="Arial"/>
              </w:rPr>
              <w:t>Nil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as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IV (EMPAT)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__________________________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__________________________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Absen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__________________________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erdoalah sebelum mengerjakan!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right="-421" w:hanging="291"/>
        <w:jc w:val="both"/>
        <w:rPr>
          <w:rFonts w:ascii="Tahoma" w:hAnsi="Tahoma" w:cs="Tahoma"/>
          <w:b/>
          <w:b/>
          <w:bCs/>
        </w:rPr>
      </w:pPr>
      <w:bookmarkStart w:id="0" w:name="_Hlk120861183"/>
      <w:r>
        <w:rPr>
          <w:rFonts w:cs="Tahoma" w:ascii="Tahoma" w:hAnsi="Tahoma"/>
          <w:b/>
          <w:bCs/>
        </w:rPr>
        <w:t>Berilah tanda silang (x) pada huruf a, b, c, atau d di depan jawaban yang paling benar!</w:t>
      </w:r>
      <w:bookmarkEnd w:id="0"/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alah siji tuladha kaendahane seni lan selaras karo bocah-bocah sing seneng dolanan yaiku …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bang gedhe</w:t>
        <w:tab/>
        <w:t>b. tembang dolanan</w:t>
        <w:tab/>
        <w:t>c. tembang macapat</w:t>
        <w:tab/>
        <w:t>d. tembang campursari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Ing ngisor iki sing kagolong ciri tembang dolanan yaiku …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gkok utawa lagune angel</w:t>
        <w:tab/>
        <w:tab/>
        <w:t>c. ukarane endah lan angel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karane cekak lan prasaja</w:t>
        <w:tab/>
        <w:tab/>
        <w:tab/>
        <w:t>d. ukarana dawa - dawa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Tembang dolanan sajrone isine nduweni piwulang marang bocah bocah ngenani 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senian</w:t>
        <w:tab/>
        <w:tab/>
        <w:t>b. budi pekerti</w:t>
        <w:tab/>
        <w:tab/>
        <w:t>c. ketrampilan</w:t>
        <w:tab/>
        <w:tab/>
        <w:t>d. ilmu alam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Carane nggancarake tembang dolanan sing salah yaiku …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mbahi tembung</w:t>
        <w:tab/>
        <w:tab/>
        <w:tab/>
        <w:tab/>
        <w:t>c. tembang dolanan sing ora diowahi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gurangi tembung sing ora perlu</w:t>
        <w:tab/>
        <w:tab/>
        <w:t>d. nyethakake tembung supaya bisa dingerteni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Isine tembang dolanan “sluku-sluku bathok” yaiku ….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nsah ngibadah marang Gusti nalika susah lan seneng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426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ming yen butuh manembah marang Gusti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426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lika seneng lali marang Gusti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ika kena musibah lagi eling marang Gusti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Sing ora kalebu tembang dolanan yaiku …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hondhong apa salak</w:t>
        <w:tab/>
        <w:t>b. buta-buta galak</w:t>
        <w:tab/>
        <w:t>c. padhang bulan</w:t>
        <w:tab/>
        <w:t>d. sugeng dalu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ilai budi pakerti sing bisa dijupuk saka tembang dolanan “Jaranan’ yaiku …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rmat-kinurmat</w:t>
        <w:tab/>
        <w:tab/>
        <w:t>b. jujur</w:t>
        <w:tab/>
        <w:tab/>
        <w:tab/>
        <w:t>c. sabar</w:t>
        <w:tab/>
        <w:tab/>
        <w:tab/>
        <w:t>d. seneng dolanan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acanen kanggo mangsuli pitakon no 8 nganti 10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06680</wp:posOffset>
                </wp:positionV>
                <wp:extent cx="2921000" cy="1174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17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8pt;margin-top:8.4pt;width:229.95pt;height:9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240" w:before="0" w:after="0"/>
        <w:ind w:left="862" w:right="-563" w:firstLine="578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aranan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anan jaranan jarane jaran teji,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Sing numpak ndara Bei,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ng ngiring para mantri,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g jeg nong jeg jeg gung, prok prok turut lurung,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Gedebug krincing gedebug krincing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Prok prok gedebug jedher</w:t>
      </w:r>
    </w:p>
    <w:p>
      <w:pPr>
        <w:pStyle w:val="ListParagraph"/>
        <w:spacing w:lineRule="auto" w:line="240" w:before="0" w:after="0"/>
        <w:ind w:left="142" w:right="-563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a judhule tembang ing dhuwur …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anan</w:t>
        <w:tab/>
        <w:tab/>
        <w:t>b. jaran teji</w:t>
        <w:tab/>
        <w:tab/>
        <w:t>c. jarane ndoro bei</w:t>
        <w:tab/>
        <w:tab/>
        <w:t>d. numpak jaran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142" w:right="-563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Ana pirang baris tembang ing nduwur …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right="-563" w:hanging="284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</w:t>
        <w:tab/>
        <w:tab/>
        <w:tab/>
        <w:t>b. 5</w:t>
        <w:tab/>
        <w:tab/>
        <w:tab/>
        <w:t>c. 6</w:t>
        <w:tab/>
        <w:tab/>
        <w:tab/>
        <w:t>d. 7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Apa jenenge jaran sing ditumpaki ndara bei …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an teji</w:t>
        <w:tab/>
        <w:tab/>
        <w:t>b. jaran goyang</w:t>
        <w:tab/>
        <w:tab/>
        <w:t>c. jaran-jaranan</w:t>
        <w:tab/>
        <w:tab/>
        <w:t>d. jarane mantri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Aksara Jawa iki cacahe ana …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</w:t>
        <w:tab/>
        <w:tab/>
        <w:tab/>
        <w:t>b. 19</w:t>
        <w:tab/>
        <w:tab/>
        <w:tab/>
        <w:t>c. 20</w:t>
        <w:tab/>
        <w:tab/>
        <w:tab/>
        <w:t>d. 21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Saliyane aksara Jawa uga ana sandhangan. Jenise sandangan aksara Jawa yaiku ana …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</w:t>
        <w:tab/>
        <w:tab/>
        <w:tab/>
        <w:t>b. 3</w:t>
        <w:tab/>
        <w:tab/>
        <w:tab/>
        <w:t>c. 4</w:t>
        <w:tab/>
        <w:tab/>
        <w:tab/>
        <w:t>d. 5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g ngisor iki sing kalebu jenise sandhangan yaiku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kajaba</w:t>
      </w:r>
      <w:r>
        <w:rPr>
          <w:rFonts w:cs="Tahoma" w:ascii="Tahoma" w:hAnsi="Tahoma"/>
          <w:sz w:val="20"/>
          <w:szCs w:val="20"/>
        </w:rPr>
        <w:t xml:space="preserve"> …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dhangan panyigeg wanda</w:t>
        <w:tab/>
        <w:tab/>
        <w:t>c. sandhangan wyanjan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dhangan vokal</w:t>
        <w:tab/>
        <w:tab/>
        <w:tab/>
        <w:tab/>
        <w:t xml:space="preserve">d. sandhangan swara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Salah siji jenise sandhangan aksara Jawa yaiku sandhangan swara. Ing ngisor iki sing kalebu sandhangan swara yaiku …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cak</w:t>
        <w:tab/>
        <w:tab/>
        <w:t>b. layar</w:t>
        <w:tab/>
        <w:tab/>
        <w:tab/>
        <w:t>c. keret</w:t>
        <w:tab/>
        <w:tab/>
        <w:tab/>
        <w:t>d. pepet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Ing ngisor iki sing kalebu sandhangan wyanjana yaiku …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gkal</w:t>
        <w:tab/>
        <w:tab/>
        <w:t>b. pangkon</w:t>
        <w:tab/>
        <w:tab/>
        <w:t>c. suku</w:t>
        <w:tab/>
        <w:tab/>
        <w:tab/>
        <w:t>d. wignyan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Pira jumlahe sandhangan aksara jawa …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</w:t>
        <w:tab/>
        <w:tab/>
        <w:tab/>
        <w:t>b. 4</w:t>
        <w:tab/>
        <w:tab/>
        <w:tab/>
        <w:t>c. 5</w:t>
        <w:tab/>
        <w:tab/>
        <w:tab/>
        <w:t>d. 6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Tembung “telu” iku yen ditulis nganggo aksara Jawa migunakake sandhangan swara …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pet lan wulu</w:t>
        <w:tab/>
        <w:t>b. pepet lan suku</w:t>
        <w:tab/>
        <w:t>c. taling lan wulu</w:t>
        <w:tab/>
        <w:t>d. taling lan suk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Cecak” yaiku sandhangan sigeg gantine aksara sigeg 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wara “h”</w:t>
        <w:tab/>
        <w:tab/>
        <w:t>b. swara “ng”</w:t>
        <w:tab/>
        <w:tab/>
        <w:t>c. swara “r”</w:t>
        <w:tab/>
        <w:tab/>
        <w:t>d. swara”y”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Sandhangan “taling tarung” sandhangan kanggo swara 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wara “o”</w:t>
        <w:tab/>
        <w:tab/>
        <w:t>b. swara “u”</w:t>
        <w:tab/>
        <w:tab/>
        <w:t>c. swara “i”</w:t>
        <w:tab/>
        <w:tab/>
        <w:t>d. swara”e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Aku tuku sate pitu” yen ditulis nganggo aksara jawa …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52070</wp:posOffset>
            </wp:positionV>
            <wp:extent cx="1842135" cy="3155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4884" r="3758" b="39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1060</wp:posOffset>
            </wp:positionH>
            <wp:positionV relativeFrom="paragraph">
              <wp:posOffset>52070</wp:posOffset>
            </wp:positionV>
            <wp:extent cx="2661920" cy="360045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60598" r="-3" b="30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c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060</wp:posOffset>
            </wp:positionH>
            <wp:positionV relativeFrom="paragraph">
              <wp:posOffset>147955</wp:posOffset>
            </wp:positionV>
            <wp:extent cx="1614170" cy="28829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19" t="10260" r="19974" b="8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6460</wp:posOffset>
            </wp:positionH>
            <wp:positionV relativeFrom="paragraph">
              <wp:posOffset>41275</wp:posOffset>
            </wp:positionV>
            <wp:extent cx="1762760" cy="288290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16" t="75265" r="-3" b="15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d.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Sandhangan “cakra” yaiku sandhangan kanggo nyulihi panjingan …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jingan ‘ya’</w:t>
        <w:tab/>
        <w:t>b. cakra lan pepet</w:t>
        <w:tab/>
        <w:t xml:space="preserve">c. panjingan ‘ra’ </w:t>
        <w:tab/>
        <w:t>d. aksara swara ‘o’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Sandhangan panyigeg wanda yaiku …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bookmarkStart w:id="1" w:name="_Hlk134078017"/>
      <w:r>
        <w:rPr>
          <w:rFonts w:cs="Tahoma" w:ascii="Tahoma" w:hAnsi="Tahoma"/>
          <w:sz w:val="20"/>
          <w:szCs w:val="20"/>
        </w:rPr>
        <w:t>sandhangan</w:t>
      </w:r>
      <w:bookmarkEnd w:id="1"/>
      <w:r>
        <w:rPr>
          <w:rFonts w:cs="Tahoma" w:ascii="Tahoma" w:hAnsi="Tahoma"/>
          <w:sz w:val="20"/>
          <w:szCs w:val="20"/>
        </w:rPr>
        <w:t xml:space="preserve"> sing digunakake ngganteni aksara sigeg (huruf mati)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dhangan sing digunakake nyulihi cakra lan pepet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dhangan sing digunakake nyulihi swar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ndhangan sing digunakake ngganteni swara 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aben wengi Arya melu ngaji. Tembung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wengi </w:t>
      </w:r>
      <w:r>
        <w:rPr>
          <w:rFonts w:cs="Tahoma" w:ascii="Tahoma" w:hAnsi="Tahoma"/>
          <w:sz w:val="20"/>
          <w:szCs w:val="20"/>
        </w:rPr>
        <w:t>ndhapuk jenise tembung …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bung pakon</w:t>
        <w:tab/>
        <w:t>b. tembung kahanan</w:t>
        <w:tab/>
        <w:t>c. tembung aran</w:t>
        <w:tab/>
        <w:t>d. tembung pakon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ti nyapu latar omahe saben isuk. Tembung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nyapu </w:t>
      </w:r>
      <w:r>
        <w:rPr>
          <w:rFonts w:cs="Tahoma" w:ascii="Tahoma" w:hAnsi="Tahoma"/>
          <w:sz w:val="20"/>
          <w:szCs w:val="20"/>
        </w:rPr>
        <w:t>ndhapuk jenise tembung …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mbung kriya </w:t>
        <w:tab/>
        <w:t>b. tembung kahanan</w:t>
        <w:tab/>
        <w:t>c. tembung aran</w:t>
        <w:tab/>
        <w:t>d. tembung pakon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Tembung lingga yaiku tembung sing …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gel</w:t>
        <w:tab/>
        <w:tab/>
        <w:t>b. isi wutuh/wantah</w:t>
        <w:tab/>
        <w:t>c. ora wutuh</w:t>
        <w:tab/>
        <w:tab/>
        <w:t>d. uwal saka teges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bah kakung lan Pak Jalil lag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unjuk </w:t>
      </w:r>
      <w:r>
        <w:rPr>
          <w:rFonts w:cs="Tahoma" w:ascii="Tahoma" w:hAnsi="Tahoma"/>
          <w:sz w:val="20"/>
          <w:szCs w:val="20"/>
        </w:rPr>
        <w:t>kopi pait. Tembung sing ditulis miring iku mathuke yaiku …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unjuk</w:t>
        <w:tab/>
        <w:tab/>
        <w:t>b. ngunjuk</w:t>
        <w:tab/>
        <w:tab/>
        <w:t>c. unjukan</w:t>
        <w:tab/>
        <w:tab/>
        <w:t>d. dakunjuk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Wati lan Sinta lagi seneng lelungan. Tembung ‘lelungan’ asale saka tembung lingga …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lung</w:t>
        <w:tab/>
        <w:tab/>
        <w:t>b. elungan</w:t>
        <w:tab/>
        <w:tab/>
        <w:t>c. lungan</w:t>
        <w:tab/>
        <w:tab/>
        <w:t>d. lung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us iku ngambang ing banyu. Tembung ‘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ngambang’</w:t>
      </w:r>
      <w:r>
        <w:rPr>
          <w:rFonts w:cs="Tahoma" w:ascii="Tahoma" w:hAnsi="Tahoma"/>
          <w:sz w:val="20"/>
          <w:szCs w:val="20"/>
        </w:rPr>
        <w:t xml:space="preserve">  asale saka tembung lingga …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mbang</w:t>
        <w:tab/>
        <w:tab/>
        <w:t>b. ambang</w:t>
        <w:tab/>
        <w:tab/>
        <w:t>c. ngamba</w:t>
        <w:tab/>
        <w:tab/>
        <w:t>d. amb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Jajan nagasarine sing ditumbasake ibuk mau during 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pangan</w:t>
        <w:tab/>
        <w:tab/>
        <w:t>b. dipangan</w:t>
        <w:tab/>
        <w:tab/>
        <w:t>c. mangan</w:t>
        <w:tab/>
        <w:tab/>
        <w:t>d. dakpangan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Joko Seger klakon kagungan putra. Tembung ‘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kagungan’ </w:t>
      </w:r>
      <w:r>
        <w:rPr>
          <w:rFonts w:cs="Tahoma" w:ascii="Tahoma" w:hAnsi="Tahoma"/>
          <w:sz w:val="20"/>
          <w:szCs w:val="20"/>
        </w:rPr>
        <w:t xml:space="preserve"> ing ukara kasebut tegese …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turutan</w:t>
        <w:tab/>
        <w:tab/>
        <w:t>b. kepengin</w:t>
        <w:tab/>
        <w:tab/>
        <w:t>c. duwe</w:t>
        <w:tab/>
        <w:tab/>
        <w:tab/>
        <w:t>d. gedh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Ing ngisor iki sing kalebu seselan yaiku …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selan /ka-/</w:t>
        <w:tab/>
        <w:t>b. seselan/-ake/</w:t>
        <w:tab/>
        <w:tab/>
        <w:t>c. seselan /-in-/</w:t>
        <w:tab/>
        <w:tab/>
        <w:t>d. seselan /di-/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ambang /-ne/ yaiku  panambang sing pungkasan tembung linggane 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eg</w:t>
        <w:tab/>
        <w:tab/>
        <w:t>b. vokal</w:t>
        <w:tab/>
        <w:tab/>
        <w:tab/>
        <w:t>c. dawa</w:t>
        <w:tab/>
        <w:tab/>
        <w:tab/>
        <w:t>d. cendhak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ku krungu swarane banyu grojog. Tembung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‘grojog’ </w:t>
      </w:r>
      <w:r>
        <w:rPr>
          <w:rFonts w:cs="Tahoma" w:ascii="Tahoma" w:hAnsi="Tahoma"/>
          <w:sz w:val="20"/>
          <w:szCs w:val="20"/>
        </w:rPr>
        <w:t>mathuke oleh wuwuhan wujud …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selan</w:t>
        <w:tab/>
        <w:tab/>
        <w:t>b. panambang</w:t>
        <w:tab/>
        <w:tab/>
        <w:t>c. ater-ater/ng-/</w:t>
        <w:tab/>
        <w:tab/>
        <w:t>d. ater-ater/n-/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ku ngedusi kucing seminggu pisan. Tembung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‘ngedusi’ </w:t>
      </w:r>
      <w:r>
        <w:rPr>
          <w:rFonts w:cs="Tahoma" w:ascii="Tahoma" w:hAnsi="Tahoma"/>
          <w:sz w:val="20"/>
          <w:szCs w:val="20"/>
        </w:rPr>
        <w:t xml:space="preserve"> iku asale saka tembung lingga …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usi</w:t>
        <w:tab/>
        <w:tab/>
        <w:t>b. ngedus</w:t>
        <w:tab/>
        <w:tab/>
        <w:t>c. adus</w:t>
        <w:tab/>
        <w:tab/>
        <w:tab/>
        <w:t>d. ngadusi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Mangga kula aturi pinarak wonten …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won</w:t>
        <w:tab/>
        <w:tab/>
        <w:t>b. mburi</w:t>
        <w:tab/>
        <w:tab/>
        <w:t>c. lebet</w:t>
        <w:tab/>
        <w:tab/>
        <w:tab/>
        <w:t>d. latar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silah titik-titik dengan jawaban yang tepat!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bookmarkStart w:id="2" w:name="_Hlk131494227"/>
      <w:bookmarkStart w:id="3" w:name="_Hlk129931613"/>
      <w:bookmarkEnd w:id="2"/>
      <w:bookmarkEnd w:id="3"/>
      <w:r>
        <w:rPr>
          <w:rFonts w:cs="Tahoma" w:ascii="Tahoma" w:hAnsi="Tahoma"/>
          <w:sz w:val="20"/>
          <w:szCs w:val="20"/>
        </w:rPr>
        <w:t>Isine tembang dolanan yaiku ngenani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Lakune menthog sing gawe ngguyu yaiku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Dhondong apa salak, dhuku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‘</w:t>
      </w:r>
      <w:r>
        <w:rPr>
          <w:rFonts w:cs="Tahoma" w:ascii="Tahoma" w:hAnsi="Tahoma"/>
          <w:sz w:val="20"/>
          <w:szCs w:val="20"/>
        </w:rPr>
        <w:t>Aku melu Simbah menyang pasar’. Ukara kasebut yen ditulis nganggo aksara Jawa yaiku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Jenise sandhangan aksara Jawa yaiku ana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1760</wp:posOffset>
            </wp:positionH>
            <wp:positionV relativeFrom="paragraph">
              <wp:posOffset>7620</wp:posOffset>
            </wp:positionV>
            <wp:extent cx="1111250" cy="46799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54875" t="34061" r="18204" b="45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>Yen ditulis nganggo aksara latin yaiku …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uswanipun bapak sampun sewidak taun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uswanipun tegese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Budi kelemon Amarga kakehan 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ukang nglakokake wayang diarani …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ira … banyu kanggo nggawe teh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284"/>
        <w:jc w:val="both"/>
        <w:rPr>
          <w:rFonts w:ascii="Tahoma" w:hAnsi="Tahoma" w:cs="Tahoma"/>
          <w:b/>
          <w:b/>
          <w:bCs/>
        </w:rPr>
      </w:pPr>
      <w:bookmarkStart w:id="4" w:name="_Hlk131494227"/>
      <w:bookmarkStart w:id="5" w:name="_Hlk129931613"/>
      <w:bookmarkEnd w:id="4"/>
      <w:bookmarkEnd w:id="5"/>
      <w:r>
        <w:rPr>
          <w:rFonts w:cs="Tahoma" w:ascii="Tahoma" w:hAnsi="Tahoma"/>
          <w:b/>
          <w:bCs/>
        </w:rPr>
        <w:t>Jawablah pertanyaan-pertanyaan berikut dengan jelas dan benar!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butna tembang dolanan sing kokweruhi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wab 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Coba tulisen tembang dolanan “menthog-menthog”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wab 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butna jenise sandhangan wyanjana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wab 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/>
      </w:pPr>
      <w:r>
        <w:rPr>
          <w:rFonts w:cs="Tahoma" w:ascii="Tahoma" w:hAnsi="Tahoma"/>
          <w:sz w:val="20"/>
          <w:szCs w:val="20"/>
        </w:rPr>
        <w:t>Aku tuku jajan. Coba ukara ing samping nganggo aksara Jawa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wab 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butna apa wae ater-ater anuswara!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wab 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-284" w:hanging="0"/>
        <w:jc w:val="center"/>
        <w:rPr>
          <w:rFonts w:ascii="Monotype Corsiva" w:hAnsi="Monotype Corsiva" w:eastAsia="Calibri" w:cs="Monotype Corsiva"/>
          <w:b/>
          <w:b/>
          <w:bCs/>
          <w:sz w:val="44"/>
          <w:szCs w:val="44"/>
          <w:lang w:eastAsia="en-US"/>
        </w:rPr>
      </w:pPr>
      <w:r>
        <w:rPr>
          <w:rFonts w:eastAsia="Calibri" w:cs="Monotype Corsiva" w:ascii="Monotype Corsiva" w:hAnsi="Monotype Corsiva"/>
          <w:b/>
          <w:bCs/>
          <w:sz w:val="44"/>
          <w:szCs w:val="44"/>
          <w:lang w:eastAsia="en-US"/>
        </w:rPr>
        <w:t>“</w:t>
      </w:r>
      <w:r>
        <w:rPr>
          <w:rFonts w:eastAsia="Monotype Corsiva" w:cs="Monotype Corsiva" w:ascii="Monotype Corsiva" w:hAnsi="Monotype Corsiva"/>
          <w:b/>
          <w:bCs/>
          <w:sz w:val="44"/>
          <w:szCs w:val="44"/>
          <w:lang w:eastAsia="en-US"/>
        </w:rPr>
        <w:t xml:space="preserve"> </w:t>
      </w:r>
      <w:r>
        <w:rPr>
          <w:rFonts w:eastAsia="Calibri" w:cs="Monotype Corsiva" w:ascii="Monotype Corsiva" w:hAnsi="Monotype Corsiva"/>
          <w:b/>
          <w:bCs/>
          <w:sz w:val="44"/>
          <w:szCs w:val="44"/>
          <w:lang w:eastAsia="en-US"/>
        </w:rPr>
        <w:t>Alhamdulillahirabbil’alamin dan Semoga nilaiku bagus. Amiin.”</w:t>
      </w:r>
    </w:p>
    <w:p>
      <w:pPr>
        <w:pStyle w:val="Normal"/>
        <w:tabs>
          <w:tab w:val="clear" w:pos="720"/>
          <w:tab w:val="left" w:pos="2320" w:leader="none"/>
        </w:tabs>
        <w:spacing w:before="0" w:after="160"/>
        <w:rPr/>
      </w:pPr>
      <w:r>
        <w:rPr/>
        <w:tab/>
      </w:r>
    </w:p>
    <w:sectPr>
      <w:footerReference w:type="default" r:id="rId8"/>
      <w:type w:val="nextPage"/>
      <w:pgSz w:w="12240" w:h="18720"/>
      <w:pgMar w:left="1134" w:right="1134" w:gutter="0" w:header="0" w:top="680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left="-993" w:right="-705" w:hanging="0"/>
      <w:jc w:val="both"/>
      <w:rPr/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 xml:space="preserve">               </w:t>
    </w:r>
    <w:r>
      <w:rPr>
        <w:rFonts w:cs="Times New Roman" w:ascii="Times New Roman" w:hAnsi="Times New Roman"/>
        <w:b/>
        <w:bCs/>
        <w:i/>
        <w:iCs/>
        <w:sz w:val="20"/>
        <w:szCs w:val="20"/>
      </w:rPr>
      <w:t>Sumatif  Akhir Semester II,  Tahun Pelajaran 2022/2023</w:t>
      <w:tab/>
      <w:tab/>
      <w:tab/>
      <w:tab/>
    </w:r>
    <w:r>
      <w:rPr>
        <w:rFonts w:cs="Times New Roman" w:ascii="Times New Roman" w:hAnsi="Times New Roman"/>
        <w:b/>
        <w:bCs/>
        <w:i/>
        <w:iCs/>
        <w:color w:val="000000"/>
        <w:sz w:val="20"/>
        <w:szCs w:val="20"/>
      </w:rPr>
      <w:t>Mapel Bahasa Jawa  Kls IV</w:t>
    </w:r>
    <w:r>
      <w:rPr>
        <w:rFonts w:cs="Times New Roman" w:ascii="Times New Roman" w:hAnsi="Times New Roman"/>
        <w:b/>
        <w:bCs/>
        <w:i/>
        <w:iCs/>
        <w:sz w:val="20"/>
        <w:szCs w:val="20"/>
      </w:rPr>
      <w:tab/>
      <w:tab/>
      <w:tab/>
      <w:tab/>
      <w:tab/>
      <w:tab/>
      <w:t xml:space="preserve">                              </w:t>
      <w:tab/>
      <w:t xml:space="preserve">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</w:tabs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3174" w:hanging="360"/>
      </w:pPr>
      <w:rPr>
        <w:rFonts w:ascii="Tahoma" w:hAnsi="Tahoma" w:eastAsia="Times New Roman" w:cs="Tahoma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  <w:rPr>
        <w:rFonts w:ascii="Tahoma" w:hAnsi="Tahoma" w:eastAsia="Times New Roman" w:cs="Tahoma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36">
    <w:lvl w:ilvl="0">
      <w:start w:val="1"/>
      <w:numFmt w:val="lowerLetter"/>
      <w:lvlText w:val="%1."/>
      <w:lvlJc w:val="right"/>
      <w:pPr>
        <w:tabs>
          <w:tab w:val="num" w:pos="0"/>
        </w:tabs>
        <w:ind w:left="9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920" w:hanging="360"/>
      </w:pPr>
      <w:rPr>
        <w:rFonts w:ascii="Tahoma" w:hAnsi="Tahoma" w:eastAsia="Times New Roman" w:cs="Tahoma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Arial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b w:val="false"/>
      <w:bCs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eastAsia="Times New Roman" w:cs="Tahoma"/>
    </w:rPr>
  </w:style>
  <w:style w:type="character" w:styleId="WW8Num49z2">
    <w:name w:val="WW8Num49z2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5z0">
    <w:name w:val="WW8Num55z0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eastAsia="Times New Roman" w:cs="Tahoma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8z0">
    <w:name w:val="WW8Num78z0"/>
    <w:qFormat/>
    <w:rPr>
      <w:rFonts w:ascii="Tahoma" w:hAnsi="Tahoma" w:eastAsia="Times New Roman" w:cs="Tahoma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ahoma" w:hAnsi="Tahoma" w:eastAsia="Times New Roman" w:cs="Tahoma"/>
    </w:rPr>
  </w:style>
  <w:style w:type="character" w:styleId="WW8Num93z0">
    <w:name w:val="WW8Num93z0"/>
    <w:qFormat/>
    <w:rPr>
      <w:rFonts w:ascii="Tahoma" w:hAnsi="Tahoma" w:eastAsia="Times New Roman" w:cs="Tahoma"/>
    </w:rPr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9z0">
    <w:name w:val="WW8Num99z0"/>
    <w:qFormat/>
    <w:rPr>
      <w:b w:val="false"/>
      <w:bCs w:val="false"/>
    </w:rPr>
  </w:style>
  <w:style w:type="character" w:styleId="WW8Num100z0">
    <w:name w:val="WW8Num100z0"/>
    <w:qFormat/>
    <w:rPr>
      <w:rFonts w:ascii="Tahoma" w:hAnsi="Tahoma" w:eastAsia="Times New Roman" w:cs="Tahoma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4z0">
    <w:name w:val="WW8Num104z0"/>
    <w:qFormat/>
    <w:rPr>
      <w:rFonts w:ascii="Tahoma" w:hAnsi="Tahoma" w:eastAsia="Times New Roman" w:cs="Tahoma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ahoma" w:hAnsi="Tahoma" w:eastAsia="Times New Roman" w:cs="Tahoma"/>
    </w:rPr>
  </w:style>
  <w:style w:type="character" w:styleId="WW8Num111z0">
    <w:name w:val="WW8Num111z0"/>
    <w:qFormat/>
    <w:rPr>
      <w:rFonts w:ascii="Tahoma" w:hAnsi="Tahoma" w:eastAsia="Times New Roman" w:cs="Tahoma"/>
    </w:rPr>
  </w:style>
  <w:style w:type="character" w:styleId="WW8Num113z0">
    <w:name w:val="WW8Num113z0"/>
    <w:qFormat/>
    <w:rPr>
      <w:rFonts w:ascii="Tahoma" w:hAnsi="Tahoma" w:eastAsia="Times New Roman" w:cs="Tahoma"/>
    </w:rPr>
  </w:style>
  <w:style w:type="character" w:styleId="WW8Num119z0">
    <w:name w:val="WW8Num119z0"/>
    <w:qFormat/>
    <w:rPr>
      <w:rFonts w:ascii="Tahoma" w:hAnsi="Tahoma" w:eastAsia="Times New Roman" w:cs="Tahoma"/>
    </w:rPr>
  </w:style>
  <w:style w:type="character" w:styleId="WW8Num121z0">
    <w:name w:val="WW8Num121z0"/>
    <w:qFormat/>
    <w:rPr>
      <w:rFonts w:ascii="Tahoma" w:hAnsi="Tahoma" w:eastAsia="Times New Roman" w:cs="Tahoma"/>
    </w:rPr>
  </w:style>
  <w:style w:type="character" w:styleId="WW8Num126z0">
    <w:name w:val="WW8Num126z0"/>
    <w:qFormat/>
    <w:rPr>
      <w:rFonts w:ascii="Tahoma" w:hAnsi="Tahoma" w:eastAsia="Times New Roman" w:cs="Tahoma"/>
    </w:rPr>
  </w:style>
  <w:style w:type="character" w:styleId="WW8Num127z0">
    <w:name w:val="WW8Num127z0"/>
    <w:qFormat/>
    <w:rPr>
      <w:rFonts w:ascii="Tahoma" w:hAnsi="Tahoma" w:eastAsia="Times New Roman" w:cs="Tahoma"/>
    </w:rPr>
  </w:style>
  <w:style w:type="character" w:styleId="WW8Num135z0">
    <w:name w:val="WW8Num135z0"/>
    <w:qFormat/>
    <w:rPr>
      <w:rFonts w:ascii="Tahoma" w:hAnsi="Tahoma" w:eastAsia="Times New Roman" w:cs="Tahoma"/>
    </w:rPr>
  </w:style>
  <w:style w:type="character" w:styleId="WW8Num139z0">
    <w:name w:val="WW8Num139z0"/>
    <w:qFormat/>
    <w:rPr>
      <w:rFonts w:ascii="Tahoma" w:hAnsi="Tahoma" w:eastAsia="Times New Roman" w:cs="Tahoma"/>
    </w:rPr>
  </w:style>
  <w:style w:type="character" w:styleId="WW8Num140z0">
    <w:name w:val="WW8Num140z0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i w:val="false"/>
      <w:iCs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ahoma" w:hAnsi="Tahoma" w:eastAsia="Times New Roman" w:cs="Tahoma"/>
    </w:rPr>
  </w:style>
  <w:style w:type="character" w:styleId="WW8Num156z0">
    <w:name w:val="WW8Num156z0"/>
    <w:qFormat/>
    <w:rPr/>
  </w:style>
  <w:style w:type="character" w:styleId="WW8Num161z0">
    <w:name w:val="WW8Num161z0"/>
    <w:qFormat/>
    <w:rPr>
      <w:rFonts w:ascii="Tahoma" w:hAnsi="Tahoma" w:eastAsia="Times New Roman" w:cs="Tahoma"/>
    </w:rPr>
  </w:style>
  <w:style w:type="character" w:styleId="WW8Num166z0">
    <w:name w:val="WW8Num166z0"/>
    <w:qFormat/>
    <w:rPr>
      <w:rFonts w:ascii="Tahoma" w:hAnsi="Tahoma" w:eastAsia="Times New Roman" w:cs="Tahoma"/>
    </w:rPr>
  </w:style>
  <w:style w:type="character" w:styleId="WW8Num167z0">
    <w:name w:val="WW8Num167z0"/>
    <w:qFormat/>
    <w:rPr>
      <w:rFonts w:ascii="Tahoma" w:hAnsi="Tahoma" w:eastAsia="Times New Roman" w:cs="Tahoma"/>
    </w:rPr>
  </w:style>
  <w:style w:type="character" w:styleId="WW8Num168z0">
    <w:name w:val="WW8Num168z0"/>
    <w:qFormat/>
    <w:rPr>
      <w:rFonts w:ascii="Tahoma" w:hAnsi="Tahoma" w:eastAsia="Times New Roman" w:cs="Tahoma"/>
    </w:rPr>
  </w:style>
  <w:style w:type="character" w:styleId="WW8Num171z0">
    <w:name w:val="WW8Num171z0"/>
    <w:qFormat/>
    <w:rPr>
      <w:rFonts w:ascii="Tahoma" w:hAnsi="Tahoma" w:eastAsia="Times New Roman" w:cs="Tahoma"/>
    </w:rPr>
  </w:style>
  <w:style w:type="character" w:styleId="WW8Num175z0">
    <w:name w:val="WW8Num175z0"/>
    <w:qFormat/>
    <w:rPr>
      <w:rFonts w:ascii="Tahoma" w:hAnsi="Tahoma" w:eastAsia="Times New Roman" w:cs="Tahoma"/>
    </w:rPr>
  </w:style>
  <w:style w:type="character" w:styleId="WW8Num177z0">
    <w:name w:val="WW8Num177z0"/>
    <w:qFormat/>
    <w:rPr>
      <w:rFonts w:ascii="Tahoma" w:hAnsi="Tahoma" w:eastAsia="Times New Roman" w:cs="Tahoma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ahoma" w:hAnsi="Tahoma" w:eastAsia="Times New Roman" w:cs="Tahoma"/>
    </w:rPr>
  </w:style>
  <w:style w:type="character" w:styleId="WW8Num183z0">
    <w:name w:val="WW8Num183z0"/>
    <w:qFormat/>
    <w:rPr>
      <w:rFonts w:ascii="Tahoma" w:hAnsi="Tahoma" w:eastAsia="Times New Roman" w:cs="Tahoma"/>
    </w:rPr>
  </w:style>
  <w:style w:type="character" w:styleId="WW8Num187z0">
    <w:name w:val="WW8Num187z0"/>
    <w:qFormat/>
    <w:rPr>
      <w:rFonts w:ascii="Tahoma" w:hAnsi="Tahoma" w:eastAsia="Times New Roman" w:cs="Tahoma"/>
    </w:rPr>
  </w:style>
  <w:style w:type="character" w:styleId="WW8Num192z0">
    <w:name w:val="WW8Num192z0"/>
    <w:qFormat/>
    <w:rPr>
      <w:rFonts w:ascii="Tahoma" w:hAnsi="Tahoma" w:eastAsia="Times New Roman" w:cs="Tahoma"/>
    </w:rPr>
  </w:style>
  <w:style w:type="character" w:styleId="WW8Num193z0">
    <w:name w:val="WW8Num193z0"/>
    <w:qFormat/>
    <w:rPr>
      <w:rFonts w:ascii="Tahoma" w:hAnsi="Tahoma" w:eastAsia="Times New Roman" w:cs="Tahoma"/>
    </w:rPr>
  </w:style>
  <w:style w:type="character" w:styleId="WW8Num196z0">
    <w:name w:val="WW8Num196z0"/>
    <w:qFormat/>
    <w:rPr>
      <w:rFonts w:ascii="Tahoma" w:hAnsi="Tahoma" w:eastAsia="Times New Roman" w:cs="Tahoma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ahoma" w:hAnsi="Tahoma" w:eastAsia="Times New Roman" w:cs="Tahoma"/>
    </w:rPr>
  </w:style>
  <w:style w:type="character" w:styleId="WW8Num201z0">
    <w:name w:val="WW8Num201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DengXian;等线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05:00Z</dcterms:created>
  <dc:creator>M. ZAENAL MUTTAQIN M. ZAENAL MUTTAQIN</dc:creator>
  <dc:description/>
  <cp:keywords/>
  <dc:language>en-US</dc:language>
  <cp:lastModifiedBy>Moch Tito Ivansyah</cp:lastModifiedBy>
  <dcterms:modified xsi:type="dcterms:W3CDTF">2023-05-04T02:05:00Z</dcterms:modified>
  <cp:revision>2</cp:revision>
  <dc:subject/>
  <dc:title/>
</cp:coreProperties>
</file>